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pPr>
      <w:r>
        <w:rPr>
          <w:b/>
          <w:bCs/>
          <w:sz w:val="28"/>
          <w:szCs w:val="28"/>
        </w:rPr>
        <w:t>Лекция 5. В2Е: Принципы построения и работы.</w:t>
      </w:r>
    </w:p>
    <w:p>
      <w:pPr>
        <w:pStyle w:val="Normal"/>
        <w:spacing w:lineRule="auto" w:line="276"/>
        <w:ind w:firstLine="709"/>
        <w:jc w:val="both"/>
        <w:rPr>
          <w:sz w:val="28"/>
          <w:szCs w:val="28"/>
        </w:rPr>
      </w:pPr>
      <w:r>
        <w:rPr>
          <w:rStyle w:val="Articletitle1"/>
          <w:sz w:val="28"/>
          <w:szCs w:val="28"/>
        </w:rPr>
        <w:t>Основные направления реализации системы ЭК B2E.</w:t>
      </w:r>
    </w:p>
    <w:p>
      <w:pPr>
        <w:pStyle w:val="Normal"/>
        <w:spacing w:lineRule="auto" w:line="276"/>
        <w:ind w:firstLine="709"/>
        <w:jc w:val="both"/>
        <w:rPr>
          <w:sz w:val="28"/>
          <w:szCs w:val="28"/>
        </w:rPr>
      </w:pPr>
      <w:r>
        <w:rPr>
          <w:sz w:val="28"/>
          <w:szCs w:val="28"/>
        </w:rPr>
        <w:t>Специалисты определяют B2E как внутрикорпоративную систему электронного бизнеса, позволяющую организовывать работу персонала компании и вести совместную бизнес-деятельность сотрудников, отдельных структур или подразделений. Подобные системы предназначены для обеспечения удобства и привлекательности работы высококвалифицированного персонала на данном предприятии, организации его работы с гибким режимом времени, предоставления возможностей обучения, социальных льгот, информации о системе премирования, корпоративных мероприятиях и т. п. Фактически B2E системы берут на себя некоторые функции менеджмента, администрирования и управления кадрами. Обычно они функционируют во внутрикорпоративной сети, но могут иметь доступ и из Интернета.</w:t>
      </w:r>
    </w:p>
    <w:p>
      <w:pPr>
        <w:pStyle w:val="Normal"/>
        <w:spacing w:lineRule="auto" w:line="276"/>
        <w:ind w:firstLine="709"/>
        <w:jc w:val="both"/>
        <w:rPr>
          <w:sz w:val="28"/>
          <w:szCs w:val="28"/>
        </w:rPr>
      </w:pPr>
      <w:r>
        <w:rPr>
          <w:sz w:val="28"/>
          <w:szCs w:val="28"/>
        </w:rPr>
        <w:t>Реализация модели В2Е сегодня развивается по трем основным направлениям.</w:t>
      </w:r>
    </w:p>
    <w:p>
      <w:pPr>
        <w:pStyle w:val="Normal"/>
        <w:spacing w:lineRule="auto" w:line="276"/>
        <w:ind w:firstLine="709"/>
        <w:jc w:val="both"/>
        <w:rPr>
          <w:sz w:val="28"/>
          <w:szCs w:val="28"/>
        </w:rPr>
      </w:pPr>
      <w:r>
        <w:rPr>
          <w:b/>
          <w:bCs/>
          <w:i/>
          <w:sz w:val="28"/>
          <w:szCs w:val="28"/>
        </w:rPr>
        <w:t xml:space="preserve">Первое: удаленная работа сотрудников. </w:t>
      </w:r>
      <w:r>
        <w:rPr>
          <w:sz w:val="28"/>
          <w:szCs w:val="28"/>
        </w:rPr>
        <w:t>Виртуальные рабочие места позволяют сотрудникам гибко оперировать своим рабочим графиком, а организованный аналогичным образом доступ к корпоративным службам обеспечения (заказ билетов, оборудования, покупки, контроль личных и подотчетных финансов, социальных пакетов) – сэкономить массу времени. Такие условия труда востребованы профессионалами, а компании со своей стороны предъявляют спрос на IT-решения, реализующие их. Кроме того, отправляя часть сотрудников работать удаленно, организации по сути получают новую статью экономии: освобождается часть офисной площади.</w:t>
      </w:r>
    </w:p>
    <w:p>
      <w:pPr>
        <w:pStyle w:val="Normal"/>
        <w:spacing w:lineRule="auto" w:line="276"/>
        <w:ind w:firstLine="709"/>
        <w:jc w:val="both"/>
        <w:rPr>
          <w:sz w:val="28"/>
          <w:szCs w:val="28"/>
        </w:rPr>
      </w:pPr>
      <w:r>
        <w:rPr>
          <w:b/>
          <w:bCs/>
          <w:i/>
          <w:sz w:val="28"/>
          <w:szCs w:val="28"/>
        </w:rPr>
        <w:t>Второе: повышение квалификации.</w:t>
      </w:r>
      <w:r>
        <w:rPr>
          <w:b/>
          <w:bCs/>
          <w:sz w:val="28"/>
          <w:szCs w:val="28"/>
        </w:rPr>
        <w:t xml:space="preserve"> </w:t>
      </w:r>
      <w:r>
        <w:rPr>
          <w:sz w:val="28"/>
          <w:szCs w:val="28"/>
        </w:rPr>
        <w:t>Повышение квалификации персонала имеет сегодня важнейшее значение, так как скорость обучения сотрудников должна соответствовать темпу развития маркетинговых и IT-технологий. Системы онлайнового обучения (e-Learning) при сохранении всех традиционных атрибутов учебных курсов оказываются очень удобными для сотрудников и, как показывает практика, более эффективными. Компаниям же они обходятся значительно дешевле, чем обычные, за счет экономии на поездках, командировках сотрудников, которые учатся «без отрыва от производства». Анализ показывает, что затраты корпораций на e-Learning удваиваются каждый год, и чем крупнее компания, тем больший интерес она проявляет к решениям подобного рода. Крупными потребителями e-Learning являются, например, риэлтерские фирмы или авиакомпании, которые каждый квартал должны проводить переаттестацию пилотов. Эффективность от скоростного удаленного обучения может быть достаточно высокой, приобретенные навыки практически сразу применяются сотрудниками в бизнесе, что незамедлительно приносит дополнительный доход компании.</w:t>
      </w:r>
    </w:p>
    <w:p>
      <w:pPr>
        <w:pStyle w:val="Normal"/>
        <w:spacing w:lineRule="auto" w:line="276"/>
        <w:ind w:firstLine="709"/>
        <w:jc w:val="both"/>
        <w:rPr>
          <w:sz w:val="28"/>
          <w:szCs w:val="28"/>
        </w:rPr>
      </w:pPr>
      <w:r>
        <w:rPr>
          <w:b/>
          <w:bCs/>
          <w:i/>
          <w:sz w:val="28"/>
          <w:szCs w:val="28"/>
        </w:rPr>
        <w:t>Третье: оптимизация трудовых ресурсов (HR).</w:t>
      </w:r>
      <w:r>
        <w:rPr>
          <w:sz w:val="28"/>
          <w:szCs w:val="28"/>
        </w:rPr>
        <w:t xml:space="preserve"> Третье направление использования информационных технологий в сфере B2E – управление и оптимизация трудовых ресурсов (HR). Традиционные (учетно-оформительские) функции HR-систем перестали удовлетворять корпоративных пользователей. Компании хотят не только учитывать свои кадры, но и управлять перемещением сотрудников, планировать их карьерный рост, оценивать лояльность и перспективность, моделировать условия материальной и нематериальной мотивации персонала. «Интеллектуальные» HR-системы нового типа автоматизируют рутинные функции отдела кадров – сотрудники сами могут отмечать в них изменения своего статуса, опыта, квалификации, предпочтений. Часть функций кадровиков переходит к линейным менеджерам. С помощью такой системы они, например, могут смоделировать новую штатную структуру своего подразделения и оценить ее в зависимости от финансовых расходов и уровня компетенции работников. А начальники отделов кадров освобождаются для более интересной работы, связанной со стратегией развития компании, анализом структуры кадров и составлением на этой основе планов и прогнозов.</w:t>
      </w:r>
    </w:p>
    <w:p>
      <w:pPr>
        <w:pStyle w:val="Normal"/>
        <w:spacing w:lineRule="auto" w:line="276"/>
        <w:ind w:firstLine="709"/>
        <w:jc w:val="both"/>
        <w:rPr>
          <w:bCs/>
          <w:sz w:val="28"/>
          <w:szCs w:val="28"/>
        </w:rPr>
      </w:pPr>
      <w:r>
        <w:rPr>
          <w:bCs/>
          <w:sz w:val="28"/>
          <w:szCs w:val="28"/>
        </w:rPr>
        <w:t xml:space="preserve">Средства самообслуживания, одна из основ приложений Business-to-Employee (B2E), позволяют снизить расходы, повысить качество обслуживания сотрудников и точность информации, стимулировать ответственное отношение к данным и процессам. </w:t>
      </w:r>
    </w:p>
    <w:p>
      <w:pPr>
        <w:pStyle w:val="Normal"/>
        <w:spacing w:lineRule="auto" w:line="276"/>
        <w:ind w:firstLine="709"/>
        <w:jc w:val="both"/>
        <w:rPr/>
      </w:pPr>
      <w:r>
        <w:rPr>
          <w:bCs/>
          <w:sz w:val="28"/>
          <w:szCs w:val="28"/>
        </w:rPr>
        <w:t>Системы В2Е позволяют сотрудникам просматривать и редактировать личные дела и сведения по заработной плате, выбирать схемы пособий, записываться на программы обучения, просматривать записи о поступлении на работу, о компенсациях, обучении и отпусках. Менеджеры могут управлять перестановкой кадров, программами обучения, компенсационными выплатами, оценивать результативность работников, просматривать данные о кадровом составе организации и прочее.</w:t>
      </w:r>
    </w:p>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rticletitle1">
    <w:name w:val="article_title1"/>
    <w:qFormat/>
    <w:rPr>
      <w:rFonts w:ascii="Times New Roman" w:hAnsi="Times New Roman" w:cs="Times New Roman"/>
      <w:b/>
      <w:bCs/>
      <w:color w:val="000000"/>
      <w:sz w:val="14"/>
      <w:szCs w:val="14"/>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5C81A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37:00Z</dcterms:created>
  <dc:creator>Дарья</dc:creator>
  <dc:description/>
  <cp:keywords/>
  <dc:language>en-US</dc:language>
  <cp:lastModifiedBy>Борис Харитонов</cp:lastModifiedBy>
  <dcterms:modified xsi:type="dcterms:W3CDTF">2019-03-04T09:04:00Z</dcterms:modified>
  <cp:revision>6</cp:revision>
  <dc:subject/>
  <dc:title/>
</cp:coreProperties>
</file>